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Miejski i Gminny Ośrodek Kultury w Łochowie, ul. 1 Maja 22, </w:t>
              <w:br/>
              <w:t>07-130 Łoch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Kompleksowe przygotowanie sali widowiskowej z reżyserką </w:t>
              <w:br/>
              <w:t>i ministudia nagraniowego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e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e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7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4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7-08-14T10:49:00Z</dcterms:modified>
  <cp:revision>6</cp:revision>
  <dc:subject/>
  <dc:title/>
</cp:coreProperties>
</file>