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4"/>
        <w:gridCol w:w="2486"/>
      </w:tblGrid>
      <w:tr>
        <w:trPr/>
        <w:tc>
          <w:tcPr>
            <w:tcW w:w="6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Miejski i Gminny Ośrodek Kultury w Łochowie, ul. 1 Maja 22, </w:t>
              <w:br/>
              <w:t>07-130 Łochów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: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Kompleksowe przygotowanie sali widowiskowej </w:t>
              <w:br/>
              <w:t>z reżyserką i ministudia nagraniowego”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Cs w:val="24"/>
                <w:u w:val="single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 o której mowa w art. 86 ust.5 ustawy Pzp. </w:t>
            </w:r>
          </w:p>
          <w:p>
            <w:pPr>
              <w:pStyle w:val="Normal"/>
              <w:spacing w:lineRule="auto" w:line="240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Na podstawie art. 24 ust. 11 ustawy Pzp, po zapoznaniu się na stronie internetowej www.lochow.naszgok.pl w biuletynie informacji publicznej z firmami oraz adresami Wykonawców, którzy złożyli oferty 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5, poz. 184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5, poz. 184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7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3:00Z</dcterms:created>
  <dc:creator>maciek</dc:creator>
  <dc:description/>
  <cp:keywords/>
  <dc:language>en-US</dc:language>
  <cp:lastModifiedBy>maciek</cp:lastModifiedBy>
  <cp:lastPrinted>2017-08-10T11:39:00Z</cp:lastPrinted>
  <dcterms:modified xsi:type="dcterms:W3CDTF">2017-08-16T12:41:00Z</dcterms:modified>
  <cp:revision>14</cp:revision>
  <dc:subject/>
  <dc:title/>
</cp:coreProperties>
</file>